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1" name="Logotip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.º CIC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.º CIC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09"/>
        <w:gridCol w:w="4419"/>
        <w:gridCol w:w="1564"/>
      </w:tblGrid>
      <w:tr>
        <w:trPr>
          <w:trHeight w:val="384" w:hRule="atLeast"/>
          <w:cantSplit w:val="true"/>
        </w:trPr>
        <w:tc>
          <w:tcPr>
            <w:tcW w:w="4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INTERVENIENTES</w:t>
            </w:r>
          </w:p>
        </w:tc>
        <w:tc>
          <w:tcPr>
            <w:tcW w:w="4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RUBRICA</w:t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</w:rPr>
              <w:t>P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F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PORTUGUES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ÊS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TÓRI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ÁTIC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  <w:szCs w:val="18"/>
              </w:rPr>
              <w:t>CIÊNCIAS FÍSICO-QUÍMICAS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ÊNCIAS  NATURAIS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FI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ÇÃO VISUAL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ÇÃO FÍSIC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M.R.C.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ÊS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ÇÃO TECNOLÓGIC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mallCap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FICINA DE </w:t>
            </w:r>
            <w:r>
              <w:rPr>
                <w:smallCaps/>
                <w:sz w:val="18"/>
                <w:szCs w:val="18"/>
              </w:rPr>
              <w:t>TEATRO/MÚSIC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DADANI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ÇÃO CÍVICA</w:t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24635" cy="847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de Vila Franca do campo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.º CIC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.º CIC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Aos____________________ dias do mês de ____________________ de 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_______________________ , pelas _____________________ horas e _______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minutos, reuniu-se  o Conselho de Turma sob a presidência do(a) Diretor(a) de Turma _____________________________________________________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oram tratados os seguintes assuntos: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 nada mais havendo a tratar, foi lida e aprovada a presente acta e deu-se por encerrada a reunião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sinaturas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1"/>
        <w:gridCol w:w="4395"/>
      </w:tblGrid>
      <w:tr>
        <w:trPr/>
        <w:tc>
          <w:tcPr>
            <w:tcW w:w="4391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Secretário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          ) </w:t>
            </w:r>
          </w:p>
        </w:tc>
        <w:tc>
          <w:tcPr>
            <w:tcW w:w="4395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Presidente da Reunião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          )</w:t>
            </w:r>
          </w:p>
        </w:tc>
      </w:tr>
    </w:tbl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sto ___ /___ / 20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 Presidente do Conselho Executivo ________________________________________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Aureliana Guerrouxo Moniz da Câmara)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1134" w:gutter="0" w:header="0" w:top="993" w:footer="879" w:bottom="9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6141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____ de 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pt;height:11.55pt;mso-wrap-distance-left:0pt;mso-wrap-distance-right:0pt;mso-wrap-distance-top:0pt;mso-wrap-distance-bottom:0pt;margin-top:0.25pt;mso-position-vertical-relative:text;margin-left:1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ágina ____ de 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21:00Z</dcterms:created>
  <dc:creator>mic</dc:creator>
  <dc:description/>
  <cp:keywords/>
  <dc:language>en-US</dc:language>
  <cp:lastModifiedBy>Benjamim Medeiros</cp:lastModifiedBy>
  <cp:lastPrinted>2006-09-05T14:14:00Z</cp:lastPrinted>
  <dcterms:modified xsi:type="dcterms:W3CDTF">2012-08-21T19:00:00Z</dcterms:modified>
  <cp:revision>8</cp:revision>
  <dc:subject/>
  <dc:title>OFICIO DA REGIÃO AUTÓNOMA DOS AÇORES</dc:title>
</cp:coreProperties>
</file>